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pPr>
      <w:r>
        <w:rPr/>
        <w:drawing>
          <wp:inline distT="0" distB="0" distL="0" distR="0">
            <wp:extent cx="4618990" cy="666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18990" cy="66681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04825</wp:posOffset>
                </wp:positionH>
                <wp:positionV relativeFrom="paragraph">
                  <wp:posOffset>-562610</wp:posOffset>
                </wp:positionV>
                <wp:extent cx="4605655" cy="528955"/>
                <wp:effectExtent l="0" t="0" r="0" b="0"/>
                <wp:wrapNone/>
                <wp:docPr id="2" name="Frame1"/>
                <a:graphic xmlns:a="http://schemas.openxmlformats.org/drawingml/2006/main">
                  <a:graphicData uri="http://schemas.microsoft.com/office/word/2010/wordprocessingShape">
                    <wps:wsp>
                      <wps:cNvSpPr txBox="1"/>
                      <wps:spPr>
                        <a:xfrm>
                          <a:off x="0" y="0"/>
                          <a:ext cx="4605655" cy="528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2.65pt;height:41.65pt;mso-wrap-distance-left:9.05pt;mso-wrap-distance-right:9.05pt;mso-wrap-distance-top:0pt;mso-wrap-distance-bottom:0pt;margin-top:-44.3pt;mso-position-vertical-relative:text;margin-left:-39.75pt;mso-position-horizontal-relative:tex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1.55pt;width:344.75pt;height:31.45pt;mso-wrap-style:none;v-text-anchor:middle;mso-position-vertical:top" type="_x0000_t136">
                            <v:path textpathok="t"/>
                            <v:textpath on="t" fitshape="t" string="B. Madre Teresa di Calcutta" style="font-family:&quot;Arial Black&quot;;font-size:1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31.55pt;width:344.75pt;height:31.45pt;mso-wrap-style:none;v-text-anchor:middle;mso-position-vertical:top" type="_x0000_t136">
            <v:path textpathok="t"/>
            <v:textpath on="t" fitshape="t" string="B. Madre Teresa di Calcutta" style="font-family:&quot;Arial Black&quot;;font-size:12pt"/>
            <v:fill o:detectmouseclick="t" type="solid" color2="black"/>
            <v:stroke color="black" weight="9360" joinstyle="miter" endcap="flat"/>
            <w10:wrap type="square"/>
          </v:shape>
        </w:pict>
      </w:r>
    </w:p>
    <w:p>
      <w:pPr>
        <w:pStyle w:val="Normal"/>
        <w:rPr/>
      </w:pPr>
      <w:r>
        <w:rPr>
          <w:rFonts w:cs="Arial" w:ascii="Arial" w:hAnsi="Arial"/>
        </w:rPr>
        <w:t xml:space="preserve">Madre Teresa di Calcutta, al secolo Agnes Gonxha Bojaxhiu, era nata il 26 agosto 1910 a Skopje (ex-Jugoslavia, oggi Macedonia), da una famiglia cattolica albanese. A 18 anni decise di entrare nella Congregazione delle Suore Missionarie di Nostra Signora di Loreto. Partita nel 1928 per l’Irlanda, un anno dopo è già in India. </w:t>
        <w:br/>
        <w:t xml:space="preserve">Nel 1931 la giovane Agnes emette i primi voti prendendo il nuovo nome di suor Mary Teresa del Bambin Gesù(scelto per la sua devozione alla santa di Lisieux), e per circa vent’anni insegnerà storia e geografia alle ragazze di buona famiglia nel collegio delle suore di Loreto a Entally, zona orientale di Calcutta. Oltre il muro di cinta del convento c’era Motijhil con i suoi odori acri e soffocanti. Era l’altra faccia dell’India, un mondo a parte per lei, almeno fino a quella fatidica sera del 10 settembre 1946, quando avvertì la “seconda chiamata” mentre era in treno diretta a Darjeeling, per gli esercizi spirituali. </w:t>
        <w:br/>
        <w:t xml:space="preserve">Durante quella notte una frase continuò a martellarle nella testa per tutto il viaggio, il grido dolente di Gesù in croce: “Ho sete!”. Un misterioso richiamo che col passare delle ore si fece sempre più chiaro e pressante: lei doveva lasciare il convento per i più poveri dei poveri. Quel genere di persone che non sono niente, che vivono ai margini di tutto, il mondo dei derelitti che ogni giorno agonizzavano sui marciapiedi di Calcutta, senza neppure la dignità di poter morire in pace. </w:t>
        <w:br/>
        <w:t xml:space="preserve">Suor Teresa lasciò il convento di Entally con cinque rupie in tasca e il sari orlato di azzurro delle indiane più povere, dopo quasi 20 anni trascorsi nella congregazione delle Suore di Loreto. Era il 16 agosto 1948. La piccola Gonxha di Skopje diventava Madre Teresa e iniziava da questo momento la sua corsa da gigante. </w:t>
        <w:br/>
        <w:t xml:space="preserve">Il 7 ottobre 1950 la nuova Congregazione ottiene il suo primo riconoscimento, l’approvazione diocesana. È una ricorrenza mariana, la festa del Rosario, e di certo non è casuale, dal momento che a Maria è dedicata la nuova famiglia religiosa. </w:t>
        <w:br/>
        <w:t>Madre Teresa è scomparsa a Calcutta la sera di venerdì 5 settembre 1997. Aveva 87 anni. …”.</w:t>
      </w:r>
    </w:p>
    <w:sectPr>
      <w:type w:val="nextPage"/>
      <w:pgSz w:orient="landscape" w:w="16838" w:h="11906"/>
      <w:pgMar w:left="1418" w:right="1134" w:gutter="0" w:header="0" w:top="1134"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4:57:00Z</dcterms:created>
  <dc:creator>Stefo&amp;Stefi</dc:creator>
  <dc:description/>
  <cp:keywords/>
  <dc:language>en-US</dc:language>
  <cp:lastModifiedBy>Stefo&amp;Stefi</cp:lastModifiedBy>
  <dcterms:modified xsi:type="dcterms:W3CDTF">2007-11-01T18:20:00Z</dcterms:modified>
  <cp:revision>2</cp:revision>
  <dc:subject/>
  <dc:title> </dc:title>
</cp:coreProperties>
</file>